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06787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56763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15461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