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59219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93544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22936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59179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50172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53266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2409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04336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63166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45064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24461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16576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33309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94268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71445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27321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1209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97508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95963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36017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13996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351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13749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48458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1770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38796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70820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93013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50650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20293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41597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95642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19505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26441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61699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3517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06031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25990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09289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