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873931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79323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83957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89291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58999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34295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71188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78188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990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13198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13958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37942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366324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73544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26003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12652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27235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47963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10857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80568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62933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24300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41961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56047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93939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49900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02250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55784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0677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4388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53523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18570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58481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67987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14778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753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31917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86748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68213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