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438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863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530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376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938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47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471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733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724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940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174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691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41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