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564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130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024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709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109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372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135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846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960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575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89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86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185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932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914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555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901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