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5596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469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9336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7528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3488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7480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2923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053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4048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1814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513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02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1360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1022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0013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3977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7785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