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76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2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4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281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95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38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236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587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7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218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326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0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38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