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482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253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003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772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474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212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0362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699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373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2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642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738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733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05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2663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