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47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49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59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203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2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836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2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407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57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03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2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6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235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3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04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