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13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295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892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74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757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244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899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626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1509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151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847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436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207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124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52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