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497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451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067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771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87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304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546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889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716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849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930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256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816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