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2097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1445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785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090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9884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757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6538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526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428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293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063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529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587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766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337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430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4637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