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0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46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766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515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22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84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00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496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31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418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521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332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734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78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301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