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0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15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92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62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082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17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75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17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42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25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36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24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653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81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328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792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90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