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176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659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524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447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562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777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430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534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739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279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725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809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528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