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540193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963254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582846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2906203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