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372319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4639463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7319752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7209319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6483979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2278807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1716281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7472327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