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3792503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5342307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3031061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360834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2227425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7668056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1703833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7072568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