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19872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24809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37494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55807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