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051029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25595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405014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