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416840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89837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6648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