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0592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95201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38931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3097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