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196404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275265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543834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