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60245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01605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52573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95736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