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140228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026369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