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14554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628963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938070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878405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