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5148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1004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8413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81578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