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257967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458019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983029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