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73603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874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43901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72108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