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3807475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8433805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496554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3579987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