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unp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unpow : int -&gt; ('a -&gt; 'a) -&gt; 'a -&gt;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s a function a fix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unpow n f x} applies {f} to {x}, {n} times, giving the result {f (f ... (f</w:t>
      </w:r>
    </w:p>
    <w:p>
      <w:pPr>
        <w:pStyle w:val="PreformattedText"/>
        <w:bidi w:val="0"/>
        <w:spacing w:before="0" w:after="0"/>
        <w:jc w:val="left"/>
        <w:rPr/>
      </w:pPr>
      <w:r>
        <w:rPr/>
        <w:t>x)...)} where the number of {f}'s is {n}. {funpow 0 f x} returns {x}. If 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it is treated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unpow n f x} fails if any of the {n} applications of f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{tl} three times to 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unpow 3 tl [1;2;3;4;5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4;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pply {tl} zero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unpow 0 tl [1;2;3;4;5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1; 2; 3; 4;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pply {tl} six times to a list of only fiv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unpow 6 tl [1;2;3;4;5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t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