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810197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975312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343204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625335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794534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026589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924594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259341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762347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3053211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936078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