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515082027"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507685925"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358068397"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475159260"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050283757"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538625945"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423506393"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866955760"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248171341"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321103702"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622391962"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