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42966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25472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19191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12663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