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680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193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932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562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