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91637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47959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72228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