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35839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29748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52121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32807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