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6604753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1407286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6545199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7509304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