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33338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97021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41987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78640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