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86419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8641909"/>
      <w:bookmarkStart w:id="1" w:name="__Fieldmark__0_26186419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